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г.</w:t>
            </w:r>
          </w:p>
        </w:tc>
      </w:tr>
      <w:tr>
        <w:trPr>
          <w:trHeight w:val="2565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И.о. первого заместителя директора – главного инженера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Скоробрех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3 г.</w:t>
            </w:r>
          </w:p>
        </w:tc>
      </w:tr>
    </w:tbl>
    <w:p>
      <w:pPr>
        <w:pStyle w:val="TextBodyIndent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5197" w:leader="none"/>
        </w:tabs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31/2023/53/2 (42303206) от 24 январ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3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/>
      </w:pPr>
      <w:r>
        <w:rPr>
          <w:bCs/>
          <w:sz w:val="24"/>
          <w:szCs w:val="24"/>
        </w:rPr>
        <w:t>распределительной сети 6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производственного здания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ОО «Скиф-М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</w:rPr>
        <w:t xml:space="preserve">от </w:t>
      </w:r>
      <w:r>
        <w:rPr>
          <w:sz w:val="24"/>
          <w:szCs w:val="24"/>
        </w:rPr>
        <w:t>27.12.202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 № 42303206/3100/25346/22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5137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7"/>
              </w:rPr>
              <w:t>г. Белгород,</w:t>
              <w:br/>
              <w:t>ул. Волчанская, 159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 (6)/0,4 кВ</w:t>
        <w:br/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 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комплектного распределительного устройства 6 кВ наружной установки (далее – КРУН) с тремя ячейками в рассечку (по схеме «заход-выход») существующей КЛ 6 кВ Город-27 ПС 110/6/6 кВ Витаминный Комбинат (инв. № 12048440-00, наименование по бух. учету КЛ 6кВ ПС Витаминный комбинат - КТП 1195 Г-16)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303206.03). Тип и параметры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нструкцию КЛ 6 кВ Город-27 ПС 110/6/6 кВ Витаминный Комбинат в части установки концевых муфт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303206.06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6 кВ от проектируемого КРУН 6 кВ от КЛ 6 кВ Город-27 ПС 110/6/6 кВ Витаминный Комбинат до границы участка Заявителя, общей протяженностью 0,75 км, из них открытым способом в траншее (одножильными кабелями с пластмассовой изоляцией с тремя кабелями в траншее) – 0,32 км (СПП Z31-TP42303206.01), способом ГНБ (одножильными кабелями с пластмассовой изоляцией с тремя трубами в скважине) – 0,43 км (СПП Z31-TP42303206.02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КРУН 6 кВ с одной ячейкой в конце проектируемой КЛ 6 кВ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303206.04). Тип и параметры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 Выполнить установку средств коммерческого учета электрической энергии (мощности) трехфазного прямого включения 6 кВ в проектируемом в соответствии с пунктом 2.2.4 настоящего технического задания КРУН 6 кВ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303206.05</w:t>
      </w:r>
      <w:r>
        <w:rPr>
          <w:bCs/>
          <w:sz w:val="24"/>
          <w:szCs w:val="24"/>
        </w:rPr>
        <w:t>).</w:t>
      </w:r>
    </w:p>
    <w:p>
      <w:pPr>
        <w:pStyle w:val="ConsPlusNonformat1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рганизовать автоматизированную информационно-измерительную систему учета электроэнергии в соответствие с Приказом Минэнерго РФ от 22.03.2011 г № 86, с возможностью работы в составе существующей системы филиала ПАО «Россети Центр» - «Белгородэнерго».</w:t>
      </w:r>
    </w:p>
    <w:p>
      <w:pPr>
        <w:pStyle w:val="ConsPlusNonformat1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усмотреть организацию канала передачи данных в центр сбора и обработки данных филиала ПАО «Россети Центр» - «Белгородэнерго».</w:t>
      </w:r>
    </w:p>
    <w:p>
      <w:pPr>
        <w:pStyle w:val="ConsPlusNonformat1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овить приборы учета, статические (электронные), позволяющие измерять почасовые объемы потребления активной и реактивной электрической энергии класса точности не ниже 0,5 S, обеспечивающие хранение данных о почасовых объемах потребления электроэнергии за последние 90 дней. Давность поверки не более 12 месяцев.</w:t>
      </w:r>
    </w:p>
    <w:p>
      <w:pPr>
        <w:pStyle w:val="ConsPlusNonformat1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ConsPlusNonformat1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 точности трансформаторов напряжения для присоединения расчетных счетчиков электроэнергии должен быть не ниже 0,5.</w:t>
      </w:r>
    </w:p>
    <w:p>
      <w:pPr>
        <w:pStyle w:val="ConsPlusNonformat1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suppressAutoHyphens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</w:t>
        <w:br/>
        <w:t>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</w:t>
        <w:br/>
        <w:t>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СД одной стадией: проектной документации (пояснительной записки в соответствии с требованиями Постановления Правительства РФ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(в редакции Постановления правительства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963 от 27.05.2022), </w:t>
      </w:r>
      <w:r>
        <w:rPr>
          <w:color w:val="000000"/>
          <w:sz w:val="24"/>
          <w:szCs w:val="24"/>
        </w:rPr>
        <w:t>рабочей документации (в соответствии</w:t>
        <w:br/>
        <w:t xml:space="preserve">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, сметной документ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</w:t>
        <w:br/>
        <w:t>по данному титулу при проектировании использовать альбомы типовых проектных решений</w:t>
        <w:br/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</w:t>
        <w:br/>
        <w:t>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285 кВт (изменение категории надежности электроснабжения существующих энергопринимающих устройств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6 кВ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технических условий заключенного с заявителем договора</w:t>
        <w:br/>
        <w:t xml:space="preserve">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</w:t>
        <w:br/>
        <w:t>в нормальных и ремонтных режимах (летние и зимние), при выполнении реконструкции</w:t>
        <w:br/>
        <w:t xml:space="preserve">с заменой проводов.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</w:t>
        <w:br/>
        <w:t xml:space="preserve">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 (ов) распределительной сети 0,4-10 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 </w:t>
      </w:r>
      <w:r>
        <w:rPr>
          <w:bCs/>
          <w:sz w:val="24"/>
          <w:szCs w:val="24"/>
        </w:rPr>
        <w:t>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 (6) кВ</w:t>
      </w:r>
      <w:r>
        <w:rPr>
          <w:sz w:val="24"/>
          <w:szCs w:val="24"/>
        </w:rPr>
        <w:t>,</w:t>
        <w:br/>
        <w:t>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</w:t>
        <w:br/>
        <w:t>и площадного объекта электросетевого комплекс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</w:t>
        <w:br/>
        <w:t>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</w:t>
        <w:br/>
        <w:t>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</w:t>
        <w:br/>
        <w:t>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</w:t>
        <w:br/>
        <w:t>на муниципальных землях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</w:t>
        <w:br/>
        <w:t>а также мер по защите конструкций от коррозии и др.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</w:t>
        <w:br/>
        <w:t>в.ч. соединительных и концевых муфт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фили пересечений с инженерными коммуникациям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узлов перехода с кабельной линии на воздушную лин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</w:t>
        <w:br/>
        <w:t>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21/пр и действующим законодательством РФ в сфере ценообразования,</w:t>
        <w:br/>
        <w:t>а также внутренними локальными нормативными актами ПАО «Россети Центр» и ПАО «Россети Центр и Приволжье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0 (УНЦ), с обеспечением не превышения стоимости строительства объекта над стоимостью, рассчитанной по УНЦ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</w:t>
        <w:br/>
        <w:t>по состоянию на 01.01.2000 и текущем, сложившемся ко времени составления сметной докумен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</w:t>
        <w:br/>
        <w:t>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</w:t>
        <w:br/>
        <w:t>MS Word (*.doc, *.docx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составлении сметной документации в соответствии с приказом Минстроя</w:t>
        <w:br/>
        <w:t>РФ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046/пр от 30.12.2021 (в редакции Приказа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</w:t>
        <w:br/>
        <w:t>в базовом уровне цен базу ФЕР 2020 с актуальными дополнениями и изменениям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</w:t>
        <w:br/>
        <w:t>на осуществление строительного контрол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21/п, определить непосредственный размер и включить</w:t>
        <w:br/>
        <w:t>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</w:t>
        <w:br/>
        <w:t>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</w:t>
        <w:br/>
        <w:t>по применению иностранной (импортной) продукции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</w:t>
        <w:br/>
        <w:t>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</w:t>
        <w:br/>
        <w:t>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</w:t>
        <w:br/>
        <w:t>в монтажной зоне и т.п.);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bCs/>
            <w:iCs/>
            <w:sz w:val="24"/>
            <w:szCs w:val="24"/>
          </w:rPr>
          <w:t>спецификации оборудования</w:t>
        </w:r>
      </w:hyperlink>
      <w:r>
        <w:rPr>
          <w:bCs/>
          <w:iCs/>
          <w:sz w:val="24"/>
          <w:szCs w:val="24"/>
        </w:rPr>
        <w:t>, изделий и материалов по ГОСТ 21.110-95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росные лист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ЦА/14/14-р от 03.02.2020, ЗИП и аварийный резерв (при обосновании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Nan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</w:t>
        <w:br/>
        <w:t>с пофайловым разделением страниц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</w:t>
        <w:br/>
        <w:t>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24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</w:t>
        <w:br/>
        <w:t>в соответствии с регламентом РГ БП 11/13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>Технические решения проектной документации должны основываться</w:t>
        <w:br/>
        <w:t xml:space="preserve">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</w:t>
        <w:br/>
        <w:t>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</w:t>
        <w:br/>
        <w:t>на поставку оборудования ПАО «Россети Центр» и ПАО «Россети Центр и Приволжье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</w:t>
        <w:br/>
        <w:t>и действующим отраслевым требования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</w:t>
        <w:br/>
        <w:t xml:space="preserve">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</w:t>
        <w:br/>
        <w:t>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</w:t>
        <w:br/>
        <w:t>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>В спецификации оборудования, изделий и материалов в столбце «Примечания» должен быть указан номер заключения аттестационной комиссии ПАО «Россети»</w:t>
        <w:br/>
        <w:t>по оборудованию и материалам, подлежащим аттес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</w:t>
        <w:br/>
        <w:t>в соответствии с ГОСТ 34.003-90, ГОСТ 34.201 –89, ГОСТ 27300-87, ГОСТ Р 2.601-2019</w:t>
        <w:br/>
        <w:t>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</w:t>
        <w:br/>
        <w:t>25 лет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Марку оборудования, провода, сцепной линейной арматуры согласовать</w:t>
        <w:br/>
        <w:t>с филиал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</w:t>
        <w:br/>
        <w:t>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Л </w:t>
      </w:r>
      <w:r>
        <w:rPr>
          <w:sz w:val="24"/>
          <w:szCs w:val="24"/>
          <w:highlight w:val="yellow"/>
        </w:rPr>
        <w:t>6(10)</w:t>
      </w:r>
      <w:r>
        <w:rPr/>
        <w:t xml:space="preserve"> к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361"/>
        <w:gridCol w:w="4985"/>
      </w:tblGrid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0,75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хфазное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50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1 / 0,43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 изоляцией из сшитого полиэтилена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зиция экранов 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(да при заходах в ЗРУ ПС, ТП, РП)</w:t>
            </w:r>
          </w:p>
        </w:tc>
      </w:tr>
      <w:tr>
        <w:trPr>
          <w:trHeight w:val="23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</w:t>
              <w:br/>
              <w:t>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гласно СТО 34.01-2.3.3-037-202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О «Россети», определить проектом</w:t>
            </w:r>
          </w:p>
        </w:tc>
      </w:tr>
      <w:tr>
        <w:trPr>
          <w:trHeight w:val="23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</w:t>
              <w:br/>
              <w:t>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/ВПД</w:t>
            </w:r>
          </w:p>
        </w:tc>
      </w:tr>
    </w:tbl>
    <w:p>
      <w:pPr>
        <w:pStyle w:val="Style18"/>
        <w:suppressAutoHyphens w:val="false"/>
        <w:spacing w:before="240" w:after="0"/>
        <w:ind w:left="0" w:right="0" w:firstLine="709"/>
        <w:jc w:val="both"/>
        <w:rPr/>
      </w:pPr>
      <w:r>
        <w:rPr>
          <w:bCs/>
          <w:sz w:val="24"/>
          <w:szCs w:val="24"/>
        </w:rPr>
        <w:t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</w:t>
        <w:br/>
        <w:t xml:space="preserve">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 0,4-10 кВ с объектами транспортной инфраструктуры»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3.3-037-2020 ПАО «Россети» Трубы для прокладки кабельных линий напряжением выше 1 кВ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</w:t>
        <w:br/>
        <w:t>в т.ч. на углах поворотов КЛ и местах установки соединительных муфт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Защиту от коммутационных и грозовых перенапряжений выполнить в соответствии</w:t>
        <w:br/>
        <w:t>с действующим изданием ПУЭ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КЛ выполнить следующие расчеты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величины емкостных токов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ку по падению напряжения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0,4-6 (10) кВ предусмотреть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в соответствии с ПУЭ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.</w:t>
      </w:r>
    </w:p>
    <w:p>
      <w:pPr>
        <w:pStyle w:val="Style18"/>
        <w:suppressAutoHyphens w:val="false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проектированию кабельных линий с изоляцией из сшитого полиэтилена (далее СПЭ)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расчет сечения токоведущей жилы по пропускной способности</w:t>
        <w:br/>
        <w:t>и термической стойкости к токам КЗ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расчет сечения экрана КЛ по пропускной способности и термической стойкости</w:t>
        <w:br/>
        <w:t>к токам КЗ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потерь на нагрев экран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метод прокладки КЛ (треугольник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расчет мест монтажа и количества точек транспозиции экранов (при необходимости, при соответствующем обосновании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расчет величины сопротивления заземления шкафов транспозиции (при необходимости, при соответствующем обосновании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выбор шкафа транспозиции по сечению и марке кабел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 БП 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установки шкафа ТМ в комплекте с УСПД или контроллером телеметрии при установке новых ТП (рассмотреть реализацию передачи телеметрической информации</w:t>
        <w:br/>
        <w:t>со счетчика электрической энергии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); 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менения кабеля из сшитого полиэтилена при строительстве КЛ 6-10 кВ (рассмотреть применение кабеля с бумажно-масляной изоляцией или изоляцией, пропитанной нестекающим изоляционным составом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стальных многогранных опор (СМО) 0,4 кВ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двухстоечных опор А23 (проект 25.0017) при строительстве</w:t>
        <w:br/>
        <w:t>ВЛИ 0,4 кВ протяженностью до 42 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: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</w:t>
        <w:br/>
        <w:t>и решаемых задач должны быть направлены на: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исключение воздействия на технические средства обработки информации,</w:t>
        <w:br/>
        <w:t>в результате которого может быть нарушено и (или) прекращено функционирование системы</w:t>
        <w:br/>
        <w:t>и обеспечивающих (управляемых, контролируемых) им процессов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осстановление функционирования системы, в том числе за счет создания</w:t>
        <w:br/>
        <w:t>и хранения резервных копий необходимой для этого информации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187-ФЗ «О безопасности критической информационной инфраструктуры Российской Федерации» и Постановления Правительства РФ от 08.02.2018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дентификация и аутентификация (ИАФ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доступом (УПД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граничение программной среды (ОПС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машинных носителей информации (ЗНИ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удит безопасности (АУД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нтивирусная защита (АВЗ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отвращение вторжений (компьютерных атак) (СОВ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целостности (ОЦЛ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доступности (ОДТ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технических средств и систем (ЗТС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конфигурацией (УКФ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обновлениями программного обеспечения (ОПО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действий в нештатных ситуациях (ДНС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ирование и обучение персонала (ИПО)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bookmarkStart w:id="1" w:name="_Ref480380245"/>
      <w:bookmarkEnd w:id="1"/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 и поставка оборудования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</w:t>
        <w:br/>
        <w:t>до первоначального состояния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Проведение ПНР, в том числе актуализация (при необходимости, в соответствии</w:t>
        <w:br/>
        <w:t>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Закупка и поставка оборудования и материалов, предусмотренных РД</w:t>
        <w:br/>
        <w:t>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Представление необходимых документов для оформления ввода объекта</w:t>
        <w:br/>
        <w:t>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</w:t>
        <w:br/>
        <w:t>не менее 3 лет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олжна быть членом саморегулируемой организации в области проектирования</w:t>
        <w:br/>
        <w:t>и строительства, соответствующей виду выполняемых работ согласно ТЗ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имеет право привлекать специализированные Субподрядные организации,</w:t>
        <w:br/>
        <w:t>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</w:t>
        <w:br/>
        <w:t>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– в течение 180 (сто восемьдесят)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</w:t>
        <w:br/>
        <w:t>в соответствии с согласованным с Заказчиком графиком выполнения работ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</w:t>
        <w:br/>
        <w:t>к проектированию: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</w:t>
        <w:br/>
        <w:t>«О безопасности критической информационной инфраструктуры Российской Федерации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</w:t>
        <w:br/>
        <w:t>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</w:t>
        <w:br/>
        <w:t>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 (в редакции Постановления правительства № 963 от 27.05.2022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СТО 34.01-2.2-002-2015 «Арматура для воздушных линий электропередачи</w:t>
        <w:br/>
        <w:t>с самонесущими изолированными проводами напряжением до 1 кВ Анкерная</w:t>
        <w:br/>
        <w:t>и поддерживающая арматура для СИП-1 и СИП-2. Общие технические требова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СТО 34.01-2.2-003-2015» Арматура для воздушных линий электропередачи</w:t>
        <w:br/>
        <w:t>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</w:t>
        <w:br/>
        <w:t>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</w:t>
        <w:br/>
        <w:t>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</w:t>
        <w:br/>
        <w:t>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</w:t>
        <w:br/>
        <w:t>с самонесущими изолированными проводами напряжением до 1 кВ. Анкерная</w:t>
        <w:br/>
        <w:t>и поддерживающая арматура для СИП-4. Общие технические требования».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</w:t>
        <w:br/>
        <w:t>к проектированию цифровых распределительных электрических сетей 0,4-220 кВ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 МИ БП 11/06-01/2020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</w:t>
        <w:br/>
        <w:t>ПАО «Россети Центр и Приволжье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</w:t>
        <w:br/>
        <w:t>и ПАО «МРСК Центра и Приволжья» РК БП 20/08-02/2019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765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pStyle w:val="Normal"/>
        <w:rPr/>
      </w:pPr>
      <w:r>
        <w:rPr/>
        <w:t>30-41-85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/>
      </w:pPr>
      <w:r>
        <w:rPr/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7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3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Установка КРУН 6 кВ с 1-им ВН – 1 шт., установка КРУН 6 кВ (с 3-мя выключателями нагрузки) – 1 шт., монтаж комплекса учета ЭЭ напряжением 6/10 кВ (РИММ)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TextBodyIndent"/>
        <w:ind w:left="0" w:right="0" w:hanging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5840" w:h="12240"/>
      <w:pgMar w:left="567" w:right="389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b/>
      <w:i w:val="false"/>
      <w:sz w:val="26"/>
      <w:szCs w:val="26"/>
    </w:rPr>
  </w:style>
  <w:style w:type="character" w:styleId="WW8Num45z1">
    <w:name w:val="WW8Num45z1"/>
    <w:qFormat/>
    <w:rPr>
      <w:rFonts w:cs="Times New Roman"/>
      <w:b/>
      <w:i w:val="false"/>
      <w:color w:val="000000"/>
      <w:sz w:val="24"/>
      <w:szCs w:val="24"/>
    </w:rPr>
  </w:style>
  <w:style w:type="character" w:styleId="WW8Num45z2">
    <w:name w:val="WW8Num45z2"/>
    <w:qFormat/>
    <w:rPr>
      <w:rFonts w:cs="Times New Roman"/>
      <w:b/>
    </w:rPr>
  </w:style>
  <w:style w:type="character" w:styleId="WW8Num45z3">
    <w:name w:val="WW8Num45z3"/>
    <w:qFormat/>
    <w:rPr>
      <w:rFonts w:cs="Times New Roman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sz w:val="24"/>
      <w:szCs w:val="24"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5:28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3-01-24T06:10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